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uola-Plesso       </w:t>
        <w:tab/>
        <w:t>Scuola primaria “Marco Polo”, Eg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V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</w:r>
      <w:r>
        <w:rPr>
          <w:rFonts w:cs="Verdana" w:ascii="Verdana" w:hAnsi="Verdana"/>
          <w:b/>
          <w:sz w:val="22"/>
          <w:szCs w:val="22"/>
        </w:rPr>
        <w:t xml:space="preserve">Italiano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 xml:space="preserve">         Elena Fumagall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29"/>
      </w:tblGrid>
      <w:tr>
        <w:trPr>
          <w:tblHeader w:val="true"/>
          <w:trHeight w:val="78" w:hRule="atLeast"/>
        </w:trPr>
        <w:tc>
          <w:tcPr>
            <w:tcW w:w="14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 xml:space="preserve">Traguardi disciplinari di competenza attesi al termine del percorso </w:t>
            </w:r>
          </w:p>
        </w:tc>
      </w:tr>
      <w:tr>
        <w:trPr>
          <w:trHeight w:val="1573" w:hRule="atLeast"/>
        </w:trPr>
        <w:tc>
          <w:tcPr>
            <w:tcW w:w="14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’alunno partecipa a scambi comunicativi con compagni e docenti attraverso messaggi semplici, chiari e pertinenti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Comprende testi di tipo diverso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gge testi letterari di vario genere, riuscendo a formulare su essi semplici pareri personali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Sviluppa gradualmente abilità funzionali allo studio, estrapolando dai testi scritti informazioni su un dato argomento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cs="DejaVu Sans;Times New Roman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Svolge attività esplicite di riflessione linguistica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Conversazioni guidat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/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Testi narrativi, descrittivi e poetici che hanno per oggetto il mondo dell’infanzia, della famiglia, del gioco, della scuola, dei cambiamenti stagionali,…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ggende provenienti da tradizioni culturali divers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Scrittura autonoma e in gruppo di testi di documentazion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n ambito antropologic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Produzione di cronach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Poesie classiche e contemporane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/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Tesi, pareri personali, opinioni a confronto su temi d’attualità. Lavoro di sintesi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Uso del dizionari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 convenzioni ortografich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 parti del discorso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 principali strutture sintattich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Relazioni logiche tra le parole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 principali segni di punteggiatura</w:t>
            </w:r>
          </w:p>
        </w:tc>
        <w:tc>
          <w:tcPr>
            <w:tcW w:w="242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ASCOLTARE,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COMPRENDERE E COMUNICARE ORALMENT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Dopo aver ascoltato brevi testi denotativi saper rispondere a domande relative al testo ascoltato ed esporre il contenuto del testo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comprendere istruzioni per un compito da eseguire e saper formularne di attinenti ad un’attività da proporr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discutere su argomenti vari e problemi suscitati dalle letture e dalle relazioni degli alunni.</w:t>
            </w:r>
          </w:p>
          <w:p>
            <w:pPr>
              <w:pStyle w:val="Paragrafoelenco"/>
              <w:ind w:left="0" w:hanging="0"/>
              <w:rPr>
                <w:rFonts w:ascii="Verdana" w:hAnsi="Verdana" w:cs="DejaVu Sans;Times New Roman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Esporre e discutere schemi logici relativi a brevi testi esposti dall’insegnante o dagli alunni.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LEGGERE E COMPRENDERE TESTI DI VARIO TIPO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Leggere testi denotativi e rispondere a domande relative al testo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ompletare schemi logic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Ricavare schemi logici da facili testi denotativi.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lang w:bidi="zxx"/>
              </w:rPr>
              <w:t>Riusare tabelle ricavate da uno o più testi.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lang w:bidi="zxx"/>
              </w:rPr>
              <w:t>Capire e ricavare la struttura della superficie testual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predisporre progetti per testi var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Produrre testi denotativi in relazione alle varie disciplin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verbalizzare schemi logic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usare paragrafi e capovers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Individuare in un testo i dati utilizzati per rendere un vissuto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Rilevare artifici espressivi a livello di scena e di ordine cronologico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apire l’uso della punteggiatura in funzione connotativa.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PRODURRE E RIELABORARE TESTI SCRITT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Verbalizzare schemi logici, grafici, tabell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tendere procedure per progettare lavor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Produrre testi descrittivi, narrativi, argomentativi, persuasiv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tendere relazioni e testi scegliendo un titolo adatto ed evidenziando premessa, paragrafi e conclusione.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lang w:bidi="zxx"/>
              </w:rPr>
              <w:t>Saper produrre parafrasi e riassunt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comunicare lo stesso significato usando forme testuali e registri divers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Raccogliere, da una conversazione, idee e concetti ed utilizzarli per produrre relazion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Produrre un testo nuovo da più test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Manipolare un testo denotativo cambiando l’ordine di esposizione dei concetti, ampliando o sintetizzando capovers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ogliere i dati connotativi nella realtà e nelle lettur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Ricavare e completare le strutture espressive di un testo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Usare dati espressivi per costruire unità espressiv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per finalizzare i dat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Produrre testi connotativi con una o più unità espressiv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Riconoscere sul testo i dati sensoriali usat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In un testo connotativo riconoscere lo schema e le  unità espressiv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ompletare schemi di unità espressive con dati specific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Nel testo connotativo riconoscere vissuti e dat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Usare tecniche espressive particolari.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RICONOSCERE LE STRUTTURE DELLA LINGUA E ARRICCHIRE IL LESSICO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Riconoscere un testo come unità linguistica e individuarvi le parti e lo schema logico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Riconoscere i sintagmi di una frase e comprenderne la funzione: il soggetto, il predicato verbale, il predicato nominal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Riconoscere le parti del discorso: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eastAsia="Verdana" w:cs="Verdana" w:ascii="Verdana" w:hAnsi="Verdana"/>
                <w:lang w:bidi="zxx"/>
              </w:rPr>
              <w:t xml:space="preserve"> </w:t>
            </w:r>
            <w:r>
              <w:rPr>
                <w:rFonts w:cs="Verdana" w:ascii="Verdana" w:hAnsi="Verdana"/>
                <w:lang w:bidi="zxx"/>
              </w:rPr>
              <w:t>* il nome: genere, numero, proprio, comune, alterato…,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eastAsia="Verdana" w:cs="Verdana" w:ascii="Verdana" w:hAnsi="Verdana"/>
                <w:lang w:bidi="zxx"/>
              </w:rPr>
              <w:t xml:space="preserve">                                                      </w:t>
            </w:r>
            <w:r>
              <w:rPr>
                <w:rFonts w:cs="Verdana" w:ascii="Verdana" w:hAnsi="Verdana"/>
                <w:lang w:bidi="zxx"/>
              </w:rPr>
              <w:t>* il verbo (coniugazioni, modi, tempi) e sua funzione,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eastAsia="Verdana" w:cs="Verdana" w:ascii="Verdana" w:hAnsi="Verdana"/>
                <w:lang w:bidi="zxx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lang w:bidi="zxx"/>
              </w:rPr>
              <w:t>* l’aggettivo: tipi e funzioni,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eastAsia="Verdana" w:cs="Verdana" w:ascii="Verdana" w:hAnsi="Verdana"/>
                <w:lang w:bidi="zxx"/>
              </w:rPr>
              <w:t xml:space="preserve">                                                            </w:t>
            </w:r>
            <w:r>
              <w:rPr>
                <w:rFonts w:cs="Verdana" w:ascii="Verdana" w:hAnsi="Verdana"/>
                <w:lang w:bidi="zxx"/>
              </w:rPr>
              <w:t>* il pronome: tipi e funzioni,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eastAsia="Verdana" w:cs="Verdana" w:ascii="Verdana" w:hAnsi="Verdana"/>
                <w:lang w:bidi="zxx"/>
              </w:rPr>
              <w:t xml:space="preserve">                                                            </w:t>
            </w:r>
            <w:r>
              <w:rPr>
                <w:rFonts w:cs="Verdana" w:ascii="Verdana" w:hAnsi="Verdana"/>
                <w:lang w:bidi="zxx"/>
              </w:rPr>
              <w:t>* i funzionali: preposizioni e congiunzion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Riconoscere ed utilizzare il lessico relativo ai dati sensorial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Riflettere sul significato e l’uso dei termini propri di ogni disciplina.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zioni front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cooperativ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individual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in coppia</w:t>
            </w:r>
          </w:p>
          <w:p>
            <w:pPr>
              <w:pStyle w:val="Normal"/>
              <w:ind w:firstLine="709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versazioni in piccolo e grande grupp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ainstorming</w:t>
            </w:r>
          </w:p>
        </w:tc>
        <w:tc>
          <w:tcPr>
            <w:tcW w:w="2428" w:type="dxa"/>
            <w:tcBorders>
              <w:lef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I e II quadrimest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428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ronache e resoconti orali di esperienze vissute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ove di lettura e comprensione  (con autovalutazione)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laborazione di testi di vario tip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5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servazione delle modalità di lavoro e di partecipazione alle diverse attività.</w:t>
            </w:r>
          </w:p>
          <w:p>
            <w:pPr>
              <w:pStyle w:val="Normal"/>
              <w:tabs>
                <w:tab w:val="clear" w:pos="709"/>
                <w:tab w:val="left" w:pos="195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5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ifiche orali e scritte</w:t>
            </w:r>
          </w:p>
          <w:p>
            <w:pPr>
              <w:pStyle w:val="Normal"/>
              <w:tabs>
                <w:tab w:val="clear" w:pos="709"/>
                <w:tab w:val="left" w:pos="195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utovalut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lutazione formativa</w:t>
            </w:r>
          </w:p>
        </w:tc>
        <w:tc>
          <w:tcPr>
            <w:tcW w:w="24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Arte e immagine (utilizzo di diverse tecniche espressive per illustrare brani e poesie)</w:t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Musica( ricorso ad elementi sonori per integrare e arricchire la lettura espressiva di  testi di diverso tipo e poesie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Liberation Sans;Arial"/>
    </w:rPr>
  </w:style>
  <w:style w:type="character" w:styleId="WW8Num1z1">
    <w:name w:val="WW8Num1z1"/>
    <w:qFormat/>
    <w:rPr>
      <w:rFonts w:ascii="OpenSymbol;Arial Unicode MS" w:hAnsi="OpenSymbol;Arial Unicode MS" w:cs="Liberation Sans;Aria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Laura - Anna</cp:lastModifiedBy>
  <dcterms:modified xsi:type="dcterms:W3CDTF">2010-12-08T16:3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